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գնման ընթացակարգը </w:t>
      </w:r>
      <w:r>
        <w:rPr>
          <w:rFonts w:cs="Sylfaen" w:ascii="GHEA Grapalat" w:hAnsi="GHEA Grapalat"/>
          <w:b/>
          <w:sz w:val="18"/>
          <w:szCs w:val="18"/>
          <w:lang w:val="ru-RU"/>
        </w:rPr>
        <w:t>որոշ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չափաբաշին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մասով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ԿԴՄՀՀ-ԳՀԱՊՁԲ-21/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«Կ. Դեմիրճյանի անվան մարզահամերգային համալիր» ՊՈԱԿ-ը ստորև ներկայացնում է իր կարիքների համար տնտեսական և կենցաղային սարքերի, պարագաների և նյութերի ձեռքբերման նպատակով կազմակերպված ԿԴՄՀՀ-ԳՀԱՊՁԲ-21/5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քրող մածուկներ և փոշիներ/աման լվանալո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ոլիէթիլենային պարկ աղբի համար` 120լ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Լայթ ընդ Մոր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10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ոլիէթիլենային պարկ աղբի համար` 30լ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10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տելու մկրա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10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ռան փականի միջու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 տեղեկություններ ստանալու համար կարող եք դիմել ԿԴՄՀՀ-ԳՀԱՊՁԲ-21/5 ծածկագրով գնահատող հանձնաժողովի քարտուղար Վ. Եսա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1-03-25T13:10:00Z</dcterms:modified>
  <cp:revision>35</cp:revision>
  <dc:subject/>
  <dc:title>Ð²Úî²ð²ðàôÂÚàôÜ ´²ò  ÀÜÂ²ò²Î²ðàì  ÜàôØ   Î²î²ðºÈàô  Ø²êÆÜ</dc:title>
</cp:coreProperties>
</file>